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Принят Законодательным Собранием Ульяновской области 26 феврал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5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Внести в Закон Ульяновской области от 7 октября 2002 года  № 045-ЗО  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       № 49; от 03.12.2004 № 136; «Ульяновская правда» от 17.06.2005 № 61; от 08.11.2005 № 103-104; от 01.02.2006 № 7; от 17.05.2006 № 35; от 31.01.2007         № 8; от 11.04.2007 № 30; от 09.06.2007 № 47; от 26.12.2007 № 111; от 28.03.2008 № 28; от 23.04.2008 № 35; от 23.05.2008 № 42; от 26.11.2008 № 96) следующие изменения: 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в подпункте «м» пункта 1 статьи 4 слова «пункта 1</w:t>
      </w:r>
      <w:r>
        <w:rPr>
          <w:vertAlign w:val="superscript"/>
        </w:rPr>
        <w:t>1</w:t>
      </w:r>
      <w:r>
        <w:rPr/>
        <w:t>» заменить словами «пунктов 1</w:t>
      </w:r>
      <w:r>
        <w:rPr>
          <w:vertAlign w:val="superscript"/>
        </w:rPr>
        <w:t>1</w:t>
      </w:r>
      <w:r>
        <w:rPr/>
        <w:t>-1</w:t>
      </w:r>
      <w:r>
        <w:rPr>
          <w:vertAlign w:val="superscript"/>
        </w:rPr>
        <w:t>3</w:t>
      </w:r>
      <w:r>
        <w:rPr/>
        <w:t>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пункт 2 статьи 6 признать утратившим силу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3) пункт 6 статьи 32</w:t>
      </w:r>
      <w:r>
        <w:rPr>
          <w:vertAlign w:val="superscript"/>
        </w:rPr>
        <w:t>1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6. 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на руководителя аппарата Законодательного Собрания распространяются ограничения, установленные для членов Правительства Российской Федерации.».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>Внести в статью 7 Закона Ульяновской области от 14 ноября 2003 года    № 058-ЗО «Об Избирательной комиссии Ульяновской области» («Народная газета» от 21.11.2003 № 136; «Ульяновская правда» от 07.10.2005 № 95; от 01.02.2006 № 7; от 17.05.2006 № 35; от 11.10.2006 № 78; от 09.12.2006 № 97; от 05.05.2007 № 37; от 09.06.2007 № 47; от 12.12.2007 № 106; от 23.04.2008 № 35; от 13.06.2008 № 48) изменение, изложив пункт 10 в следующей редакции:</w:t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>«10. На членов Избирательной комиссии с правом решающего голоса, работающих в комиссии на постоянной (штатной) основе, распространяются ограничения и запреты, установленные Федеральным законом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нести в статью 5 Закона Ульяновской области от 30 ноября 2004 года     № 085-ЗО «О государственной гражданской службе Ульяновской области» («Ульяновская правда» от 08.12.2004 № 235; от 22.07.2005 № 72; от 08.11.2005    № 103-104; от 07.07.2006 № 51; от 22.12.2007 № 110; от 15.10.2008 № 84; от 26.11.2008 № 96; от 19.12.2008 № 103) изменение, изложив её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2451" w:hanging="1596"/>
        <w:jc w:val="both"/>
        <w:outlineLvl w:val="1"/>
        <w:rPr/>
      </w:pPr>
      <w:r>
        <w:rPr/>
        <w:t xml:space="preserve">«Статья 5. </w:t>
      </w:r>
      <w:r>
        <w:rPr>
          <w:b/>
        </w:rPr>
        <w:t>Положение о</w:t>
      </w:r>
      <w:r>
        <w:rPr/>
        <w:t xml:space="preserve"> </w:t>
      </w:r>
      <w:r>
        <w:rPr>
          <w:b/>
        </w:rPr>
        <w:t>представлении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360"/>
        <w:ind w:hanging="136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 xml:space="preserve">Если иное не предусмотрено соответствующим Указом Президента Российской Федерации, Положение о представлении гражданским служащим, замещающим должность гражданской службы, включённую в перечень, установленный нормативными правовыми актами Российской Федерации, сведений о доходах, об имуществе и обязательствах имущественного характера гражданского служащего и членов его семьи утверждается Губернатором Ульяновской области.». 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9 июня 2005 года № 043-ЗО        «О Правительстве Ульяновской области» («Ульяновская правда» от 15.06.2005    № 60; от 09.12.2005 № 114; от 05.04.2006 № 23; от 10.06.2006 № 43; от 08.11.2006 № 86; от 09.12.2006 № 97; от 05.05.2007 № 37; от 09.06.2007 № 47; от 13.11.2007 № 96; от 22.12.2007 № 110; от 23.04.2008 № 35; от 13.06.2008 № 48; от 07.11.2008 № 91; от 19.12.2008 № 103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в статье 5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а) части 1 и 2 изложить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1. В соответствии с Федеральным законом от 6 октября 1999 года            № 184-ФЗ «Об общих принципах организации законодательных (представительных) и  исполнительных органов государственной власти субъектов Российской Федерации» (далее –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) на членов Правительства Ульяновской области, указанных в пунктах 2-4 статьи 3 настоящего Закона, распространяются ограничения, установленные для членов Правительства Российской Федерации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. В соответствии с Федеральным законом от 27 июля 2004 года № 79-ФЗ «О государственной гражданской службе Российской Федерации» на членов Правительства Ульяновской области, указанных в пункте 5 статьи 3 настоящего Закона, распространяются ограничения и запреты, связанные с государственной гражданской службой.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б) часть 3 признать утратившей силу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2) в части 2 статьи 35 слова «от 6 октября 1999 года № 184-ФЗ» исключить; 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 </w:t>
      </w:r>
      <w:r>
        <w:rPr/>
        <w:t>3) часть 2 статьи 36 изложить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2. Реализация возложенных на аппарат Правительства Ульяновской области функций обеспечивается Руководителем аппарата Правительства Ульяновской области, который назначается и освобождается от должности Губернатором Ульяновской области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Руководитель аппарата Правительства Ульяновской области замещает государственную должность Ульяновской области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на Руководителя аппарата Правительства Ульяновской области распространяются ограничения, установленные для членов Правительства Российской Федерации.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9 Закона Ульяновской области от 30 января 2006 года     № 06-ЗО «О государственных должностях Ульяновской области» («Ульяновская правда» от 01.02.2006 № 7; от 10.06.2006 № 43; от 07.07.2006 № 51; от 08.11.2006 № 86; от 22.12.2007 № 110; от 26.12.2007 № 111; от 28.03.2008 № 28; от  19.12.2008 № 103) изменение, исключив из части 1 слова «и законами Ульяновской области».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нести в Закон Ульяновской области от 4 апреля 2006 года № 31-ЗО         «О Губернаторе Ульяновской области» («Ульяновская правда» от 05.04.2006       № 23; от 10.06.2006 № 43; от 06.10.2006 № 77; от 05.05.2007 № 37; от 09.06.2007 № 47; от 22.12.2007 № 110) следующие изменения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1) в статье 4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а) часть  1  после слов «Об общих принципах организации законодательных (представительных) и исполнительных органов  государственной власти субъектов Российской Федерации» дополнить словами «(далее –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)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б) в части 2 слова «от 6 октября 1999 года № 184-ФЗ» исключить; 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в наименовании и тексте статьи 5 слова «и запреты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3) часть 3 статьи 15 изложить в следующей редакции:</w:t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«3. Секретарь Совета безопасности при  Губернаторе  Ульяновской области замещает государственную должность Ульяновской области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на Секретаря Совета безопасности при Губернаторе Ульяновской области распространяются ограничения,  установленные  для членов Правительства Российской Федерации.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Внести в Закон Ульяновской области от 4 апреля 2007 года № 42-ЗО       «О внесении изменений в Закон Ульяновской области «О статусе депутата Законодательного Собрания Ульяновской области» («Ульяновская правда» от 11.04.2007 № 30) изменение, признав утратившим силу подпункт «б» пункта 3. 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4 мая 2008 года № 63-ЗО           «Об Уполномоченном по правам человека  в Ульяновской области» («Ульяновская правда» от 08.05.2008 № 38; от 04.07.2008 № 55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часть 1 статьи 8 изложить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1. В соответствии с Федеральным законом от 6 октября 1999 года            № 184-ФЗ «Об общих принципах организации законодательных (представительных) и исполнительных органов  государственной власти субъектов Российской Федерации» на Уполномоченного распространяются ограничения, установленные для  членов  Правительства Российской Федерации.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в части 2 статьи 9 слова «пунктами 1-4» заменить словами «пунктами 1, 2 и 4».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4 июня 2008 года  № 95-ЗО «О внесении изменений в Закон Ульяновской области «О Правительстве Ульяновской области» («Ульяновская правда» от 13.06.2008 № 48) изменение, признав утратившим силу пункт 3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Внести в Закон Ульяновской области от 10 октября 2008 года  № 170-ЗО «О Счётной палате Ульяновской области» («Ульяновская правда» от 15.10.2008 № 84) следующие изменения: 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часть 6 статьи 5 изложить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6. Председатель Счётной палаты замещает государственную должность Ульяновской области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 соответствии с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на Председателя Счётной палаты распространяются ограничения, установленные для членов Правительства Российской Федерации.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в части 3 статьи 6 слова «пунктами 1-4» заменить словами «пунктами 1, 2 и 4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Установить, что при подаче государственными гражданскими служащими Ульяновской области в 2009 году сведений о своих доходах, имуществе и обязательствах имущественного характера за 2008 год в порядке, предусмотренном Федеральным законом от 25 декабря 2008 года № 280-ФЗ «О внесении изменений в отдельные законодательные акты Российской Федерации в связи с ратификацией Конвенции Организации Объединё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«О противодействии коррупции», применяется Положение  о представлении сведений о полученных государственным гражданским служащим Ульяновской области доходах и принадлежащем ему на праве собственности имуществе, являющихся объектами налогообложения, а также об обязательствах имущественного характера, утверждённое Губернатором Ульяновской области в соответствии со статьёй 5 Закона Ульяновской области от 30 ноября 2004 года     № 085-ЗО «О государственной гражданской службе Ульяновской области» в редакции, действующей до дня вступления в силу настоящего Закона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4 марта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20-ЗО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35:00Z</dcterms:created>
  <dc:creator>user</dc:creator>
  <dc:description/>
  <cp:keywords/>
  <dc:language>en-US</dc:language>
  <cp:lastModifiedBy>user</cp:lastModifiedBy>
  <cp:lastPrinted>2009-02-26T16:34:00Z</cp:lastPrinted>
  <dcterms:modified xsi:type="dcterms:W3CDTF">2009-03-06T06:35:00Z</dcterms:modified>
  <cp:revision>2</cp:revision>
  <dc:subject/>
  <dc:title>О внесении изменений в отдельные законодательные акты </dc:title>
</cp:coreProperties>
</file>